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lass: Twentieth Century History 1900-1945</w:t>
      </w:r>
    </w:p>
    <w:p>
      <w:pPr>
        <w:pStyle w:val="Normal"/>
        <w:rPr/>
      </w:pPr>
      <w:r>
        <w:rPr/>
        <w:t>Term 1 Course Outline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53"/>
        <w:gridCol w:w="1276"/>
        <w:gridCol w:w="1984"/>
        <w:gridCol w:w="354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ndou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ork due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</w:rPr>
              <w:t>Debate:</w:t>
            </w:r>
            <w:r>
              <w:rPr/>
              <w:t xml:space="preserve"> What are the bookends of the 20</w:t>
            </w:r>
            <w:r>
              <w:rPr>
                <w:vertAlign w:val="superscript"/>
              </w:rPr>
              <w:t>th</w:t>
            </w:r>
            <w:r>
              <w:rPr/>
              <w:t xml:space="preserve"> century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‘</w:t>
            </w:r>
            <w:r>
              <w:rPr/>
              <w:t xml:space="preserve">The Age of Empires’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Research task:</w:t>
            </w:r>
            <w:r>
              <w:rPr/>
              <w:t xml:space="preserve"> Britain, Germany, Austria-Hungary, The Ottoman Empire, USA, Australia, France, Russia, Italy, Japan, Ch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earch and presentation 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 pages 12-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earch tas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liday homework: 2/2/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Boot ca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Age of Empires cont. (review of key ideas/ change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deterioration of monarchical syst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hanging bord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olitical crisis and conflict pre-19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arch task: 16/2/0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ld War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al Life Between the Wa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ea of study 1</w:t>
      </w:r>
      <w:r>
        <w:rPr/>
        <w:t>: Crisis and conflict (development of a political crisis)</w:t>
      </w:r>
    </w:p>
    <w:p>
      <w:pPr>
        <w:pStyle w:val="Normal"/>
        <w:rPr/>
      </w:pPr>
      <w:r>
        <w:rPr>
          <w:b/>
        </w:rPr>
        <w:t>Area of study 2</w:t>
      </w:r>
      <w:r>
        <w:rPr/>
        <w:t xml:space="preserve">: Social life (daily life and social values, new economic and social orders, family home, employment, education, politics, gender, class, age, race, nationality, ethnicity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Area of study 3</w:t>
      </w:r>
      <w:r>
        <w:rPr/>
        <w:t>: Cultural expression (art, film, writing, music, radio, architecture Etc.)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ahootz ClipArt_03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W"/>
      <w:lvlJc w:val="left"/>
      <w:pPr>
        <w:tabs>
          <w:tab w:val="num" w:pos="0"/>
        </w:tabs>
        <w:ind w:left="360" w:hanging="360"/>
      </w:pPr>
      <w:rPr>
        <w:rFonts w:ascii="Kahootz ClipArt_03" w:hAnsi="Kahootz ClipArt_03" w:cs="Kahootz ClipArt_03" w:hint="default"/>
      </w:rPr>
    </w:lvl>
  </w:abstractNum>
  <w:abstractNum w:abstractNumId="2">
    <w:lvl w:ilvl="0">
      <w:start w:val="1"/>
      <w:numFmt w:val="bullet"/>
      <w:lvlText w:val="E"/>
      <w:lvlJc w:val="left"/>
      <w:pPr>
        <w:tabs>
          <w:tab w:val="num" w:pos="0"/>
        </w:tabs>
        <w:ind w:left="360" w:hanging="360"/>
      </w:pPr>
      <w:rPr>
        <w:rFonts w:ascii="Kahootz ClipArt_03" w:hAnsi="Kahootz ClipArt_03" w:cs="Kahootz ClipArt_03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askerville Old Face" w:hAnsi="Baskerville Old Face" w:cs="Baskerville Old Face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Kahootz ClipArt_03" w:hAnsi="Kahootz ClipArt_03" w:cs="Kahootz ClipArt_0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Kahootz ClipArt_03" w:hAnsi="Kahootz ClipArt_03" w:cs="Kahootz ClipArt_0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askerville Old Face" w:hAnsi="Baskerville Old Fac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46:00Z</dcterms:created>
  <dc:creator>08489593</dc:creator>
  <dc:description/>
  <cp:keywords/>
  <dc:language>en-US</dc:language>
  <cp:lastModifiedBy>08489593</cp:lastModifiedBy>
  <dcterms:modified xsi:type="dcterms:W3CDTF">2009-02-02T02:48:00Z</dcterms:modified>
  <cp:revision>5</cp:revision>
  <dc:subject/>
  <dc:title/>
</cp:coreProperties>
</file>